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Guardians of Sickle and Hammer</w:t>
      </w:r>
    </w:p>
    <w:p>
      <w:pPr>
        <w:pStyle w:val="Normal"/>
        <w:spacing w:lineRule="auto" w:line="480"/>
        <w:jc w:val="center"/>
        <w:rPr/>
      </w:pPr>
      <w:r>
        <w:rPr/>
      </w:r>
    </w:p>
    <w:p>
      <w:pPr>
        <w:pStyle w:val="Normal"/>
        <w:spacing w:lineRule="auto" w:line="480"/>
        <w:ind w:firstLine="720"/>
        <w:rPr/>
      </w:pPr>
      <w:r>
        <w:rPr/>
        <w:t>“</w:t>
      </w:r>
      <w:r>
        <w:rPr/>
        <w:t xml:space="preserve">No retreat!” My Lieutenant handed me the telegram from Moscow, the ink smeared and paper battered. I gave it but a glance before bitterly tearing it to shreds. Lieutenant Ilyitch did not notice, nor would he have cared. He was tired just like us; sitting in these massive trenches carved into the city streets, cold, wet, and hungry. </w:t>
      </w:r>
    </w:p>
    <w:p>
      <w:pPr>
        <w:pStyle w:val="Normal"/>
        <w:spacing w:lineRule="auto" w:line="480"/>
        <w:ind w:firstLine="720"/>
        <w:rPr/>
      </w:pPr>
      <w:r>
        <w:rPr/>
        <w:t>I finished off the last of my rations for the day. Three pinto beans and a slice of bread with sawdust cooked into it. Supplies for the Stalingrad troops had reached an all-time low as the Soviet army built up for a massive counter-attack.</w:t>
      </w:r>
    </w:p>
    <w:p>
      <w:pPr>
        <w:pStyle w:val="Normal"/>
        <w:spacing w:lineRule="auto" w:line="480"/>
        <w:ind w:firstLine="720"/>
        <w:rPr/>
      </w:pPr>
      <w:r>
        <w:rPr/>
        <w:t>I clutched my PPD-40 so tightly I thought that it might fire. It all hinged on this, the final chance we had to push the Germans out of the Motherland. I looked into my Lieutenant’s eyes and saw the same fear reflected in them. He knew what a disaster the battle had been thus far, and he knew that Stalingrad would fall if Operation Uranus failed. It wasn’t too long ago we rode side by side in the back of a canvassed truck, making its way to the city of Stalingrad. I remembered when word had first reached me about the attack…</w:t>
      </w:r>
    </w:p>
    <w:p>
      <w:pPr>
        <w:pStyle w:val="Normal"/>
        <w:spacing w:lineRule="auto" w:line="480"/>
        <w:ind w:firstLine="720"/>
        <w:rPr/>
      </w:pPr>
      <w:r>
        <w:rPr/>
        <w:t>_________________________________________________________________</w:t>
      </w:r>
    </w:p>
    <w:p>
      <w:pPr>
        <w:pStyle w:val="Normal"/>
        <w:spacing w:lineRule="auto" w:line="480"/>
        <w:ind w:firstLine="720"/>
        <w:rPr/>
      </w:pPr>
      <w:r>
        <w:rPr/>
        <w:t>“</w:t>
      </w:r>
      <w:r>
        <w:rPr/>
        <w:t>This is London calling, July 17</w:t>
      </w:r>
      <w:r>
        <w:rPr>
          <w:vertAlign w:val="superscript"/>
        </w:rPr>
        <w:t>th</w:t>
      </w:r>
      <w:r>
        <w:rPr/>
        <w:t>, 1942! This bulletin just in, the German Army has cut off their drive for Moscow. They have changed their focus south, to the Caucasus region. Current motives for this abrupt change in behavior is believed to be a need for oil and other supplies essential to the German war machine! BBC out.”</w:t>
      </w:r>
    </w:p>
    <w:p>
      <w:pPr>
        <w:pStyle w:val="Normal"/>
        <w:spacing w:lineRule="auto" w:line="480"/>
        <w:ind w:firstLine="720"/>
        <w:rPr/>
      </w:pPr>
      <w:r>
        <w:rPr/>
        <w:t>I sat on the cold wooden bench, with nothing above my head other than tattered canvas. Our young company sergeant by the name of Boris Mikhail edged over towards me smiling slightly, “Scared Alexei?” I shook my head almost imperceptibly. “Well you should be. The Hans have brought down their full strength on the Caucasus. You do realize that’s where we are headed no?”</w:t>
      </w:r>
    </w:p>
    <w:p>
      <w:pPr>
        <w:pStyle w:val="Normal"/>
        <w:spacing w:lineRule="auto" w:line="480"/>
        <w:ind w:firstLine="720"/>
        <w:rPr/>
      </w:pPr>
      <w:r>
        <w:rPr/>
        <w:t>I turned to look my Sergeant in his warm blue eyes, and noticed that the twinkle of merriment that usually graced them had left. “But we are not heading to stop their main push Sergeant. If the Lieutenant is correct in his assumption, we are only headed to guard Stalingrad. If the Hans want oil they’ll be heading to the refineries further south.”</w:t>
      </w:r>
    </w:p>
    <w:p>
      <w:pPr>
        <w:pStyle w:val="Normal"/>
        <w:spacing w:lineRule="auto" w:line="480"/>
        <w:ind w:firstLine="720"/>
        <w:rPr/>
      </w:pPr>
      <w:r>
        <w:rPr/>
        <w:t>Boris shook his head agitatedly, “Do you honestly think there won’t be fighting for us? Moscow intelligence has already discovered that the German Sixth Army is at this moment driving to Stalingrad as we do. Surely you are not blind to this? The Hans must protect the flank of their push by taking Stalingrad!”</w:t>
      </w:r>
    </w:p>
    <w:p>
      <w:pPr>
        <w:pStyle w:val="Normal"/>
        <w:spacing w:lineRule="auto" w:line="480"/>
        <w:ind w:firstLine="720"/>
        <w:rPr/>
      </w:pPr>
      <w:r>
        <w:rPr/>
        <w:t>“</w:t>
      </w:r>
      <w:r>
        <w:rPr/>
        <w:t>We are closer Sergeant! We will be able to get there in time to fortify the city long before the Hans arrive.” I retorted.</w:t>
      </w:r>
    </w:p>
    <w:p>
      <w:pPr>
        <w:pStyle w:val="Normal"/>
        <w:spacing w:lineRule="auto" w:line="480"/>
        <w:ind w:firstLine="720"/>
        <w:rPr/>
      </w:pPr>
      <w:r>
        <w:rPr/>
        <w:t>He shook his head in agitation, “You oversimplify everything Alexei! Don’t you see that Stalin will not let the city that bears his name fall? Hitler knows this, and he-”</w:t>
      </w:r>
    </w:p>
    <w:p>
      <w:pPr>
        <w:pStyle w:val="Normal"/>
        <w:spacing w:lineRule="auto" w:line="480"/>
        <w:ind w:firstLine="720"/>
        <w:rPr/>
      </w:pPr>
      <w:r>
        <w:rPr/>
        <w:t>“</w:t>
      </w:r>
      <w:r>
        <w:rPr/>
        <w:t xml:space="preserve">Pile off!” Lieutenant Ilyitch barked as the truck came to an abrupt halt. He tore open the canvas back of the truck and leapt out. The twenty of us in the truck followed suit, and there was a great rattling as we all put our machine guns in the ready position. </w:t>
      </w:r>
    </w:p>
    <w:p>
      <w:pPr>
        <w:pStyle w:val="Normal"/>
        <w:spacing w:lineRule="auto" w:line="480"/>
        <w:ind w:firstLine="720"/>
        <w:rPr/>
      </w:pPr>
      <w:r>
        <w:rPr/>
        <w:t>It was an impressive spectacle outside of the truck; before us stood Stalingrad, its towers stretching high into the air, and its homes lining the streets in neat little rows. But that was just the half of it, as thousands of Soviet soldiers were to be seen pouring into the city. We all dashed for the city behind the Lieutenant, clutching our guns.</w:t>
      </w:r>
    </w:p>
    <w:p>
      <w:pPr>
        <w:pStyle w:val="Normal"/>
        <w:spacing w:lineRule="auto" w:line="480"/>
        <w:ind w:firstLine="720"/>
        <w:rPr/>
      </w:pPr>
      <w:r>
        <w:rPr/>
        <w:t>I could see machine gun nests being set up high above us in the towers, and enormous trenches were being dug at an alarming rate. “Is this the Western gate?” I asked trying to get my bearings.</w:t>
      </w:r>
    </w:p>
    <w:p>
      <w:pPr>
        <w:pStyle w:val="Normal"/>
        <w:spacing w:lineRule="auto" w:line="480"/>
        <w:ind w:firstLine="720"/>
        <w:rPr/>
      </w:pPr>
      <w:r>
        <w:rPr/>
        <w:t>Sergeant Boris nodded once, “This is where the attack will start. I give them about, one hour until they arrive,” he stopped and looked out the high iron gates we had just entered through moments before and readied his machine gun, “of course I have been known to be wrong. In, get into the city you fools, run faster than that! The Hans are on your damned heels! Run!”</w:t>
      </w:r>
    </w:p>
    <w:p>
      <w:pPr>
        <w:pStyle w:val="Normal"/>
        <w:spacing w:lineRule="auto" w:line="480"/>
        <w:ind w:firstLine="720"/>
        <w:rPr/>
      </w:pPr>
      <w:r>
        <w:rPr/>
        <w:t>I whirled around to look out the gates with him. Boris had stirred a slight panic among those who had heard him, and I strained my eyes to catch a glimpse of the Germans he was talking about. I saw nothing, “Very funny Sergeant! Not a kind bluff to make simply to speed the men’s progress.”</w:t>
      </w:r>
    </w:p>
    <w:p>
      <w:pPr>
        <w:pStyle w:val="Normal"/>
        <w:spacing w:lineRule="auto" w:line="480"/>
        <w:ind w:firstLine="720"/>
        <w:rPr/>
      </w:pPr>
      <w:r>
        <w:rPr/>
        <w:t>I had hardly finished my sentence when I heard a high pitched whistle, followed by one of the loudest explosions I had ever heard. An enormous cloud of dust had appeared right were some of my fellow infantrymen had been moments before, running for the gates. Several of them went flying through the air, screaming and flailing as they landed. They were beyond help now, and I heard more of the high pitched screeching noises in quick succession.</w:t>
      </w:r>
    </w:p>
    <w:p>
      <w:pPr>
        <w:pStyle w:val="Normal"/>
        <w:spacing w:lineRule="auto" w:line="480"/>
        <w:ind w:firstLine="720"/>
        <w:rPr/>
      </w:pPr>
      <w:r>
        <w:rPr/>
        <w:t xml:space="preserve">Boris yanked my collar and pulled me backwards and into a nearby trench. “Screaming mimis, get your damned heads down!” Hundreds of others piled into the gigantic street trench with us. Chaos reigned as explosions burst all around us. I heard a loud </w:t>
      </w:r>
      <w:r>
        <w:rPr>
          <w:i/>
        </w:rPr>
        <w:t>CRACK</w:t>
      </w:r>
      <w:r>
        <w:rPr/>
        <w:t xml:space="preserve">, and saw one of the buildings directly above part of the trench collapse as it was struck by an artillery shell. Before any of us could react it had slammed into the trench, filling two thirds of it with debris and rubble. </w:t>
      </w:r>
    </w:p>
    <w:p>
      <w:pPr>
        <w:pStyle w:val="Normal"/>
        <w:spacing w:lineRule="auto" w:line="480"/>
        <w:ind w:firstLine="720"/>
        <w:rPr/>
      </w:pPr>
      <w:r>
        <w:rPr/>
        <w:t>I scrambled out of the ditch, looking for Boris, screaming his name. But I was barely heard above the yells of my comrades and the shells bursting. Then I saw him, half buried under the pile of rubble that had descended upon our trench. I leapt back in and slapped his face several times. “Boris! The Hans are coming; the infantry will be here soon! Get up, run with me Boris, back to the Lieutenant to regroup!” Boris did not stir. A single tear descended down my cheek as I stripped his body of ammunition and grenades. I left him there for the battle to claim, jumping out of the trench once more and running as fast as I could into the city.</w:t>
      </w:r>
    </w:p>
    <w:p>
      <w:pPr>
        <w:pStyle w:val="Normal"/>
        <w:spacing w:lineRule="auto" w:line="480"/>
        <w:ind w:firstLine="720"/>
        <w:rPr/>
      </w:pPr>
      <w:r>
        <w:rPr/>
        <w:t>Somebody grabbed me by the arm and I screamed, struggling to break free. I was slapped soundly across the cheek and a voice growled out, “Where the hell have you been Efreitor Petrov?” It was Lieutenant Ilyitch! I laughed with relief, for which I got another slap, “Where is Boris?”</w:t>
      </w:r>
    </w:p>
    <w:p>
      <w:pPr>
        <w:pStyle w:val="Normal"/>
        <w:spacing w:lineRule="auto" w:line="480"/>
        <w:ind w:firstLine="720"/>
        <w:rPr/>
      </w:pPr>
      <w:r>
        <w:rPr/>
        <w:t>The relieved smile slid from my face and I shook my head slowly, “Screaming mimi…hit a building near our trench. Sergeant Boris…buried.” I looked at the other members of my squad to pick up any hint of emotion. None of them were grieving, perhaps because they did not hear, or perhaps because now was not the time.</w:t>
      </w:r>
    </w:p>
    <w:p>
      <w:pPr>
        <w:pStyle w:val="Normal"/>
        <w:spacing w:lineRule="auto" w:line="480"/>
        <w:ind w:firstLine="720"/>
        <w:rPr/>
      </w:pPr>
      <w:r>
        <w:rPr/>
        <w:t xml:space="preserve">Ilyitch stared at me long and hard. But he broke off his gaze when we heard the distant yells of the German infantrymen. “Into that building, and quickly!” he ordered us, gesturing to the home we were standing by with his rifle. We obeyed without a moment’s hesitation, just as the voices grew louder. </w:t>
      </w:r>
    </w:p>
    <w:p>
      <w:pPr>
        <w:pStyle w:val="Normal"/>
        <w:spacing w:lineRule="auto" w:line="480"/>
        <w:ind w:firstLine="720"/>
        <w:rPr/>
      </w:pPr>
      <w:r>
        <w:rPr/>
        <w:t>I did not understand a word of German, but Private Yeltsin in my squad did. Yeltsin looked out the smeared pane of glass out onto the street and whispered to us, “They’ve been ordered to split comrades! One squad is to comb the houses on our side of the street, and the other squad to comb the houses on the opposite side.  I think they’re trying to secure the street’s flanks before they push down it.”</w:t>
      </w:r>
    </w:p>
    <w:p>
      <w:pPr>
        <w:pStyle w:val="Normal"/>
        <w:spacing w:lineRule="auto" w:line="480"/>
        <w:ind w:firstLine="720"/>
        <w:rPr/>
      </w:pPr>
      <w:r>
        <w:rPr/>
        <w:t>“</w:t>
      </w:r>
      <w:r>
        <w:rPr/>
        <w:t>All the more reason we must hold our position,” I hissed, “give up no ground in this house unless absolutely necessary.” I outranked every member of the squad now except for the Lieutenant. They all nodded glumly and fixed their weapons on the door. I tensed my finger on the trigger and waited for any hint of sound outside the house. Hurried footsteps were running to the door. I clicked the safety to my machine gun off, sweat beading on my forehead and dripping to the floor.</w:t>
      </w:r>
    </w:p>
    <w:p>
      <w:pPr>
        <w:pStyle w:val="Normal"/>
        <w:spacing w:lineRule="auto" w:line="480"/>
        <w:ind w:firstLine="720"/>
        <w:rPr/>
      </w:pPr>
      <w:r>
        <w:rPr>
          <w:i/>
        </w:rPr>
        <w:t>BAM!</w:t>
      </w:r>
      <w:r>
        <w:rPr/>
        <w:t xml:space="preserve"> The door was kicked open with uncompromising force. </w:t>
      </w:r>
    </w:p>
    <w:p>
      <w:pPr>
        <w:pStyle w:val="Normal"/>
        <w:spacing w:lineRule="auto" w:line="480"/>
        <w:ind w:firstLine="720"/>
        <w:rPr/>
      </w:pPr>
      <w:r>
        <w:rPr/>
        <w:t>“</w:t>
      </w:r>
      <w:r>
        <w:rPr/>
        <w:t xml:space="preserve">FIRE!” </w:t>
      </w:r>
    </w:p>
    <w:p>
      <w:pPr>
        <w:pStyle w:val="Normal"/>
        <w:spacing w:lineRule="auto" w:line="480"/>
        <w:ind w:firstLine="720"/>
        <w:rPr/>
      </w:pPr>
      <w:r>
        <w:rPr/>
        <w:t>But it need not be said; already the room was filled with the deafening sound of gunfire. My heart pumped adrenaline all throughout my body as I unwound on the first German who stepped through the door. He never stood a chance, and was cut down in seconds. His fellow who followed him was no luckier than he.</w:t>
      </w:r>
    </w:p>
    <w:p>
      <w:pPr>
        <w:pStyle w:val="Normal"/>
        <w:spacing w:lineRule="auto" w:line="480"/>
        <w:ind w:firstLine="720"/>
        <w:rPr>
          <w:bCs/>
          <w:iCs/>
        </w:rPr>
      </w:pPr>
      <w:r>
        <w:rPr/>
        <w:t xml:space="preserve">I went to reload my PPD-40 with a new clip when I heard the glass shatter. A </w:t>
      </w:r>
      <w:r>
        <w:rPr>
          <w:bCs/>
          <w:iCs/>
        </w:rPr>
        <w:t>stielhandgranate had been thrown through the window and landed in the center of the room. I had seen these German grenades uses before, and while nowhere near as destructive as our frag grenades, they were not to be taken lightly. “Move out of here!” Lieutenant Ilyitch barked. We made a mad dash to the hallway that connected to the room. I was one of the lucky ones who reached it before the explosion tore apart the entry room. Wood chips and bits of furniture flew past my head, and slivers left several grazes on my cheeks.</w:t>
      </w:r>
    </w:p>
    <w:p>
      <w:pPr>
        <w:pStyle w:val="Normal"/>
        <w:spacing w:lineRule="auto" w:line="480"/>
        <w:ind w:firstLine="720"/>
        <w:rPr>
          <w:bCs/>
          <w:iCs/>
        </w:rPr>
      </w:pPr>
      <w:r>
        <w:rPr>
          <w:bCs/>
          <w:iCs/>
        </w:rPr>
        <w:t>The Germans were clambering into the house now, some through the windows, and others rushing through the door. I stuck to the back of the group and laid down covering fire, felling two Hans. I heard the Lieutenant yell for a retreat. Holding our ground was now out of the question.</w:t>
      </w:r>
    </w:p>
    <w:p>
      <w:pPr>
        <w:pStyle w:val="Normal"/>
        <w:spacing w:lineRule="auto" w:line="480"/>
        <w:ind w:firstLine="720"/>
        <w:rPr>
          <w:bCs/>
          <w:iCs/>
        </w:rPr>
      </w:pPr>
      <w:r>
        <w:rPr>
          <w:bCs/>
          <w:iCs/>
        </w:rPr>
        <w:t xml:space="preserve">We smashed out the back door of the house, pouring into a side street. Bullets flew out the door behind us, striking two of my comrades. </w:t>
      </w:r>
    </w:p>
    <w:p>
      <w:pPr>
        <w:pStyle w:val="Normal"/>
        <w:spacing w:lineRule="auto" w:line="480"/>
        <w:ind w:firstLine="720"/>
        <w:rPr>
          <w:bCs/>
          <w:iCs/>
        </w:rPr>
      </w:pPr>
      <w:r>
        <w:rPr>
          <w:bCs/>
          <w:iCs/>
        </w:rPr>
        <w:t>“</w:t>
      </w:r>
      <w:r>
        <w:rPr>
          <w:bCs/>
          <w:iCs/>
        </w:rPr>
        <w:t xml:space="preserve">Yeltsin, pop smoke!” </w:t>
      </w:r>
    </w:p>
    <w:p>
      <w:pPr>
        <w:pStyle w:val="Normal"/>
        <w:spacing w:lineRule="auto" w:line="480"/>
        <w:ind w:firstLine="720"/>
        <w:rPr>
          <w:bCs/>
          <w:iCs/>
        </w:rPr>
      </w:pPr>
      <w:r>
        <w:rPr>
          <w:bCs/>
          <w:iCs/>
        </w:rPr>
        <w:t>Private Yeltsin grabbed a smoke grenade from his belt and bit out the pin. It started to smoke lightly from the top, and when he tossed it into the house it left a trail behind it.</w:t>
      </w:r>
    </w:p>
    <w:p>
      <w:pPr>
        <w:pStyle w:val="Normal"/>
        <w:spacing w:lineRule="auto" w:line="480"/>
        <w:ind w:firstLine="720"/>
        <w:rPr/>
      </w:pPr>
      <w:r>
        <w:rPr>
          <w:bCs/>
          <w:iCs/>
        </w:rPr>
        <w:t xml:space="preserve">It landed with a soft </w:t>
      </w:r>
      <w:r>
        <w:rPr>
          <w:bCs/>
          <w:i/>
          <w:iCs/>
        </w:rPr>
        <w:t>clink</w:t>
      </w:r>
      <w:r>
        <w:rPr>
          <w:bCs/>
          <w:iCs/>
        </w:rPr>
        <w:t xml:space="preserve"> in the house, and a plume of smoke began to rise around it. We kept running, bullets flying after us as the Germans tried to get in more shots before smoke engulfed the house. </w:t>
      </w:r>
    </w:p>
    <w:p>
      <w:pPr>
        <w:pStyle w:val="Normal"/>
        <w:spacing w:lineRule="auto" w:line="480"/>
        <w:ind w:firstLine="720"/>
        <w:rPr>
          <w:bCs/>
          <w:iCs/>
        </w:rPr>
      </w:pPr>
      <w:r>
        <w:rPr>
          <w:bCs/>
          <w:iCs/>
        </w:rPr>
        <w:t>My chest felt as if it were going to explode as I ran flat out to the Stalingrad city square. Once my squad made it, we leapt into massive trench that had been carved out like a crater in the square’s center. Several other squads were there with us, laying down suppressing fire to keep the Germans at bay. Over the noise of the machine guns, I heard Lieutenant Ilyitch conversing with a colonel who was overseeing operations from this hellhole.</w:t>
      </w:r>
    </w:p>
    <w:p>
      <w:pPr>
        <w:pStyle w:val="Normal"/>
        <w:spacing w:lineRule="auto" w:line="480"/>
        <w:ind w:firstLine="720"/>
        <w:rPr>
          <w:bCs/>
          <w:iCs/>
        </w:rPr>
      </w:pPr>
      <w:r>
        <w:rPr>
          <w:bCs/>
          <w:iCs/>
        </w:rPr>
        <w:t>“</w:t>
      </w:r>
      <w:r>
        <w:rPr>
          <w:bCs/>
          <w:iCs/>
        </w:rPr>
        <w:t>What are the orders Colonel?”</w:t>
      </w:r>
    </w:p>
    <w:p>
      <w:pPr>
        <w:pStyle w:val="Normal"/>
        <w:spacing w:lineRule="auto" w:line="480"/>
        <w:ind w:firstLine="720"/>
        <w:rPr>
          <w:bCs/>
          <w:iCs/>
        </w:rPr>
      </w:pPr>
      <w:r>
        <w:rPr>
          <w:bCs/>
          <w:iCs/>
        </w:rPr>
        <w:t>“</w:t>
      </w:r>
      <w:r>
        <w:rPr>
          <w:bCs/>
          <w:iCs/>
        </w:rPr>
        <w:t>We hold! No retreat and certainly no surrender! Stalin has ordered that the city be held at all costs.”</w:t>
      </w:r>
    </w:p>
    <w:p>
      <w:pPr>
        <w:pStyle w:val="Normal"/>
        <w:spacing w:lineRule="auto" w:line="480"/>
        <w:ind w:firstLine="720"/>
        <w:rPr/>
      </w:pPr>
      <w:r>
        <w:rPr/>
        <w:t>_________________________________________________________________</w:t>
      </w:r>
    </w:p>
    <w:p>
      <w:pPr>
        <w:pStyle w:val="Normal"/>
        <w:spacing w:lineRule="auto" w:line="480"/>
        <w:ind w:firstLine="720"/>
        <w:rPr/>
      </w:pPr>
      <w:r>
        <w:rPr>
          <w:bCs/>
          <w:iCs/>
        </w:rPr>
        <w:t xml:space="preserve">It was early November, and I found myself now in that familiar huddled position sitting in an old factory building. We had been ordered to protect this tank factory so that production could continue. The fighting had reached new intensity, and the now common sound of distant artillery bursts could be heard. </w:t>
      </w:r>
    </w:p>
    <w:p>
      <w:pPr>
        <w:pStyle w:val="Normal"/>
        <w:spacing w:lineRule="auto" w:line="480"/>
        <w:ind w:firstLine="720"/>
        <w:rPr>
          <w:bCs/>
          <w:iCs/>
        </w:rPr>
      </w:pPr>
      <w:r>
        <w:rPr>
          <w:bCs/>
          <w:iCs/>
        </w:rPr>
        <w:t>Both Hitler and Stalin had refused to give up the city, regardless of the heavy losses. It was almost as if they were each trying to prove something. It was clear to me that the oil in the Caucasus had become meaningless to the Fuhrer in the face of the glory to be had at Stalingrad. And Stalin…there had been so much death because of his ego. I tensed my fists angrily thinking how he could possibly refuse to order retreat just because this city bore his name.</w:t>
      </w:r>
    </w:p>
    <w:p>
      <w:pPr>
        <w:pStyle w:val="Normal"/>
        <w:spacing w:lineRule="auto" w:line="480"/>
        <w:ind w:firstLine="720"/>
        <w:rPr>
          <w:bCs/>
          <w:iCs/>
        </w:rPr>
      </w:pPr>
      <w:r>
        <w:rPr>
          <w:bCs/>
          <w:iCs/>
        </w:rPr>
        <w:t>Lieutenant Ilyitch came and sat by me. Together we watched one of the tanks roll off the assembly line and onto the streets, to be put into combat instantly, a factory workers operating it from inside. The Lieutenant edged closer to me and spoke, “Alexei, I need a new sergeant. Boris died over three months ago, and you are next in command. Here, take this sergeant’s uniform. I got it as clean as possible and had one of the citizens patch it up. Give your Efreitor gear to Private Yeltsin, he’s got your old job, you have Boris’ old job.”</w:t>
      </w:r>
    </w:p>
    <w:p>
      <w:pPr>
        <w:pStyle w:val="Normal"/>
        <w:spacing w:lineRule="auto" w:line="480"/>
        <w:ind w:firstLine="720"/>
        <w:rPr/>
      </w:pPr>
      <w:r>
        <w:rPr>
          <w:bCs/>
          <w:iCs/>
        </w:rPr>
        <w:t>I nodded dumbly, accepting the extremely worn looking gray uniform. It had clearly belonged to somebody who would no longer need it. The good news was that it was padded and thicker than my current uniform, which had been practically sliced to ribbon like shreds since the battle began. The Russian winter was setting in with full force, and I needed the proper attire to stay warm. I chuckled slightly and added to my Lieutenant, “I’ll bet the Hans are freezing their asses off in those outfits of theirs. They hardly have a single piece of winter gear between them.”</w:t>
      </w:r>
    </w:p>
    <w:p>
      <w:pPr>
        <w:pStyle w:val="Normal"/>
        <w:spacing w:lineRule="auto" w:line="480"/>
        <w:ind w:firstLine="720"/>
        <w:rPr>
          <w:bCs/>
          <w:iCs/>
        </w:rPr>
      </w:pPr>
      <w:r>
        <w:rPr>
          <w:bCs/>
          <w:iCs/>
        </w:rPr>
        <w:t>The Lieutenant issued a rare grin, “They thought they would have the city by now is why. They didn’t bring anything to last out the winter with. And in the Motherland, the winters can be quite…inhospitable,” he stood and lit cigarette he had found off of a citizen’s body that day, “and that is when we’ll have the Hans where we want them.”</w:t>
      </w:r>
    </w:p>
    <w:p>
      <w:pPr>
        <w:pStyle w:val="Normal"/>
        <w:spacing w:lineRule="auto" w:line="480"/>
        <w:ind w:firstLine="720"/>
        <w:rPr>
          <w:bCs/>
          <w:iCs/>
        </w:rPr>
      </w:pPr>
      <w:r>
        <w:rPr>
          <w:bCs/>
          <w:iCs/>
        </w:rPr>
        <w:t>“</w:t>
      </w:r>
      <w:r>
        <w:rPr>
          <w:bCs/>
          <w:iCs/>
        </w:rPr>
        <w:t>Sir?”</w:t>
      </w:r>
    </w:p>
    <w:p>
      <w:pPr>
        <w:pStyle w:val="Normal"/>
        <w:spacing w:lineRule="auto" w:line="480"/>
        <w:ind w:firstLine="720"/>
        <w:rPr>
          <w:bCs/>
          <w:iCs/>
        </w:rPr>
      </w:pPr>
      <w:r>
        <w:rPr>
          <w:bCs/>
          <w:iCs/>
        </w:rPr>
        <w:t>“</w:t>
      </w:r>
      <w:r>
        <w:rPr>
          <w:bCs/>
          <w:iCs/>
        </w:rPr>
        <w:t>Hm?”</w:t>
      </w:r>
    </w:p>
    <w:p>
      <w:pPr>
        <w:pStyle w:val="Normal"/>
        <w:spacing w:lineRule="auto" w:line="480"/>
        <w:ind w:firstLine="720"/>
        <w:rPr>
          <w:bCs/>
          <w:iCs/>
        </w:rPr>
      </w:pPr>
      <w:r>
        <w:rPr>
          <w:bCs/>
          <w:iCs/>
        </w:rPr>
        <w:t>“</w:t>
      </w:r>
      <w:r>
        <w:rPr>
          <w:bCs/>
          <w:iCs/>
        </w:rPr>
        <w:t>How much longer do you think we can keep this up? They control nine tenths of Stalingrad already! We’re barely holding this last strip of it! The next German offensive will wipe us clean off of our feet!”</w:t>
      </w:r>
    </w:p>
    <w:p>
      <w:pPr>
        <w:pStyle w:val="Normal"/>
        <w:spacing w:lineRule="auto" w:line="480"/>
        <w:ind w:firstLine="720"/>
        <w:rPr>
          <w:bCs/>
          <w:iCs/>
        </w:rPr>
      </w:pPr>
      <w:r>
        <w:rPr>
          <w:bCs/>
          <w:iCs/>
        </w:rPr>
        <w:t>“</w:t>
      </w:r>
      <w:r>
        <w:rPr>
          <w:bCs/>
          <w:iCs/>
        </w:rPr>
        <w:t>There will not be a next German offensive Alexei.”</w:t>
      </w:r>
    </w:p>
    <w:p>
      <w:pPr>
        <w:pStyle w:val="Normal"/>
        <w:spacing w:lineRule="auto" w:line="480"/>
        <w:ind w:firstLine="720"/>
        <w:rPr>
          <w:bCs/>
          <w:iCs/>
        </w:rPr>
      </w:pPr>
      <w:r>
        <w:rPr>
          <w:bCs/>
          <w:iCs/>
        </w:rPr>
        <w:t>I looked at him quizzically and asked, “Why do you reckon that sir?”</w:t>
      </w:r>
    </w:p>
    <w:p>
      <w:pPr>
        <w:pStyle w:val="Normal"/>
        <w:spacing w:lineRule="auto" w:line="480"/>
        <w:ind w:firstLine="720"/>
        <w:rPr/>
      </w:pPr>
      <w:r>
        <w:rPr>
          <w:bCs/>
          <w:iCs/>
        </w:rPr>
        <w:t>“</w:t>
      </w:r>
      <w:r>
        <w:rPr>
          <w:bCs/>
          <w:iCs/>
        </w:rPr>
        <w:t>I just received word from one of the colonels. Stalin and his right hand man, Khrushchev, have ordered a counterattack.”</w:t>
      </w:r>
    </w:p>
    <w:p>
      <w:pPr>
        <w:pStyle w:val="Normal"/>
        <w:spacing w:lineRule="auto" w:line="480"/>
        <w:ind w:firstLine="720"/>
        <w:rPr>
          <w:bCs/>
          <w:iCs/>
        </w:rPr>
      </w:pPr>
      <w:r>
        <w:rPr>
          <w:bCs/>
          <w:iCs/>
        </w:rPr>
        <w:t>I scoffed, but stopped myself quickly lest I anger him. “And what makes Stalin think we have the supplies for such an attack? Here we sit in this damn factory! We’re low on food, low on fuel, and just barely managing to send in armor support from a factory in the city itself.”</w:t>
      </w:r>
    </w:p>
    <w:p>
      <w:pPr>
        <w:pStyle w:val="Normal"/>
        <w:spacing w:lineRule="auto" w:line="480"/>
        <w:ind w:firstLine="720"/>
        <w:rPr/>
      </w:pPr>
      <w:r>
        <w:rPr>
          <w:bCs/>
          <w:iCs/>
        </w:rPr>
        <w:t>“</w:t>
      </w:r>
      <w:r>
        <w:rPr>
          <w:bCs/>
          <w:iCs/>
        </w:rPr>
        <w:t>We are not low at all Alexei,” Ilyitch answered enigmatically, “Moscow has ordered a freeze on certain supplies and limited rations until we are able to make this counterattack. Stalin decided to use a buildup tactic. Risky…but it may work.”</w:t>
      </w:r>
    </w:p>
    <w:p>
      <w:pPr>
        <w:pStyle w:val="Normal"/>
        <w:spacing w:lineRule="auto" w:line="480"/>
        <w:ind w:firstLine="720"/>
        <w:rPr/>
      </w:pPr>
      <w:r>
        <w:rPr/>
        <w:t>_________________________________________________________________</w:t>
      </w:r>
    </w:p>
    <w:p>
      <w:pPr>
        <w:pStyle w:val="Normal"/>
        <w:spacing w:lineRule="auto" w:line="480"/>
        <w:ind w:firstLine="720"/>
        <w:rPr>
          <w:bCs/>
          <w:iCs/>
        </w:rPr>
      </w:pPr>
      <w:r>
        <w:rPr>
          <w:bCs/>
          <w:iCs/>
        </w:rPr>
        <w:t>I snapped back to the present, sitting cold and dirty in a trench next to my Lieutenant, two weeks after my promotion.</w:t>
      </w:r>
    </w:p>
    <w:p>
      <w:pPr>
        <w:pStyle w:val="Normal"/>
        <w:spacing w:lineRule="auto" w:line="480"/>
        <w:ind w:firstLine="720"/>
        <w:rPr/>
      </w:pPr>
      <w:r>
        <w:rPr/>
        <w:t>“</w:t>
      </w:r>
      <w:r>
        <w:rPr/>
        <w:t>Form up!” barked the Lieutenant, a frown creasing his youthful features. We wearily got to our feet to hear the orders. I took my place next to him as the second-in-command. There was a great crunching of snow as the soldiers began to crowd around the pile of dirt and rubble Lieutenant Ilyitch used as a speaker’s platform.</w:t>
      </w:r>
    </w:p>
    <w:p>
      <w:pPr>
        <w:pStyle w:val="Normal"/>
        <w:spacing w:lineRule="auto" w:line="480"/>
        <w:ind w:firstLine="720"/>
        <w:rPr/>
      </w:pPr>
      <w:r>
        <w:rPr/>
        <w:t>“</w:t>
      </w:r>
      <w:r>
        <w:rPr/>
        <w:t>Word has come down from Stalin himself that Operation Uranus is to be executed this evening. We have two hours to prepare for the counter-attack,” the Lieutenant paused a moment to let those words sink in before going on, “the Colonel says we’ve been assigned to the Italian hit force.”</w:t>
      </w:r>
    </w:p>
    <w:p>
      <w:pPr>
        <w:pStyle w:val="Normal"/>
        <w:spacing w:lineRule="auto" w:line="480"/>
        <w:ind w:firstLine="720"/>
        <w:rPr/>
      </w:pPr>
      <w:r>
        <w:rPr/>
        <w:t>“</w:t>
      </w:r>
      <w:r>
        <w:rPr/>
        <w:t xml:space="preserve">The what?” </w:t>
      </w:r>
    </w:p>
    <w:p>
      <w:pPr>
        <w:pStyle w:val="Normal"/>
        <w:spacing w:lineRule="auto" w:line="480"/>
        <w:ind w:firstLine="720"/>
        <w:rPr/>
      </w:pPr>
      <w:r>
        <w:rPr/>
        <w:t>“</w:t>
      </w:r>
      <w:r>
        <w:rPr/>
        <w:t>Shut up when I’m talking to you Yeltsin! I’ll explain.” The Lieutenant leapt off the rubble pile and used his bayonet to carve a crude circle in the ground. “That is Stalingrad, and this,” he drew a smaller circle inside of the larger one, “is the German Sixth army within the city. This is us,” he made a rough rectangle in the frozen earth towards the back of the circle, “and we are stuck here, only able to leave out of the east gate.”</w:t>
      </w:r>
    </w:p>
    <w:p>
      <w:pPr>
        <w:pStyle w:val="Normal"/>
        <w:spacing w:lineRule="auto" w:line="480"/>
        <w:ind w:firstLine="720"/>
        <w:rPr/>
      </w:pPr>
      <w:r>
        <w:rPr/>
        <w:t>I watched with rapt attention, not wanting to miss a single detail. Everything hinged on this strike. Lieutenant Ilyitch continued, “And here we have the Romanians,” he drew another rectangle, but this time outside the ‘north’ of the circle, “and over here the Italians.” He drew another rectangle outside of the circle’s ‘south’. He started to trace a path from our rectangle to the outer ‘south’ one, “We are going to attack the Italians as part of the Italian hit squad. The Romanian hit squad will attack them up to the north.”</w:t>
      </w:r>
    </w:p>
    <w:p>
      <w:pPr>
        <w:pStyle w:val="Normal"/>
        <w:spacing w:lineRule="auto" w:line="480"/>
        <w:ind w:firstLine="720"/>
        <w:rPr/>
      </w:pPr>
      <w:r>
        <w:rPr/>
        <w:t>“</w:t>
      </w:r>
      <w:r>
        <w:rPr/>
        <w:t>Aha!” I yelled excitedly. I was worried that the Lieutenant would yell at me for interrupting, but he seemed to be finished with his diagram, “A basic pincer move on the Italians and Romanians around the city! Once the tips of the pincers meet, we can trap the Hans inside of Stalingrad!”</w:t>
      </w:r>
    </w:p>
    <w:p>
      <w:pPr>
        <w:pStyle w:val="Normal"/>
        <w:spacing w:lineRule="auto" w:line="480"/>
        <w:ind w:firstLine="720"/>
        <w:rPr/>
      </w:pPr>
      <w:r>
        <w:rPr/>
        <w:t>“</w:t>
      </w:r>
      <w:r>
        <w:rPr/>
        <w:t>Exactly!” Ilyitch said, clearly glad his message had gotten through to at least one of them. “The Romanians and Italians are not near as powerful of a fighting force as the Germans, but don’t think it will be easy men. Alexei, are you ready to lead the men out? We should be meeting with the rest of the hit force now. We’re one of the few forces within the city that has been ordered to take part in the counter. The rest will be staying behind to guard the city, and our reinforcements will be fresh ones from the east.”</w:t>
      </w:r>
    </w:p>
    <w:p>
      <w:pPr>
        <w:pStyle w:val="Normal"/>
        <w:spacing w:lineRule="auto" w:line="480"/>
        <w:ind w:firstLine="720"/>
        <w:rPr/>
      </w:pPr>
      <w:r>
        <w:rPr/>
        <w:t>“</w:t>
      </w:r>
      <w:r>
        <w:rPr/>
        <w:t>Yes sir!” I said, giving a swift salute. “Form up men, on me! We must get to the east gate; it is not a stone’s throw from here!” We scrambled out of the trench, weapons held ready. It was not three minutes before we reached the east gate, thronging with soldiers trying to get out. I ran to the right with the rest of our hit force once outside of the city proper. The Italians were in the outskirts and suburban streets of the city. It was time to give some back!</w:t>
      </w:r>
    </w:p>
    <w:p>
      <w:pPr>
        <w:pStyle w:val="Normal"/>
        <w:spacing w:lineRule="auto" w:line="480"/>
        <w:ind w:firstLine="720"/>
        <w:rPr/>
      </w:pPr>
      <w:r>
        <w:rPr/>
        <w:t>Every Soviet soldier plowed through the snow at full speed. I asked a nearby soldier who I did not recognize, “Where is our armor support?” The soldier, too out of breath for words, pointed directly behind them. I glanced around, and saw hundreds of our KV-2 tanks accompanied by what I assumed were the outside reinforcements. It was a force of thousands, all dressed in the thick winter clothing of the Soviet Union, sickle and hammer highlighted on their Cossack hats.</w:t>
      </w:r>
    </w:p>
    <w:p>
      <w:pPr>
        <w:pStyle w:val="Normal"/>
        <w:spacing w:lineRule="auto" w:line="480"/>
        <w:ind w:firstLine="720"/>
        <w:rPr/>
      </w:pPr>
      <w:r>
        <w:rPr/>
        <w:t xml:space="preserve">We had swung around wide of the suburbs by now, and were heading straight for the houses on the city’s outskirts. </w:t>
      </w:r>
      <w:r>
        <w:rPr>
          <w:i/>
        </w:rPr>
        <w:t>BOOM!</w:t>
      </w:r>
      <w:r>
        <w:rPr/>
        <w:t xml:space="preserve"> Our artillery started to unload on the Italian forces that we could not yet see. Houses tore apart and roofs collapsed as shells bombarded every inch they could reach. </w:t>
      </w:r>
      <w:r>
        <w:rPr>
          <w:i/>
        </w:rPr>
        <w:t>BOOM! BOOM!</w:t>
      </w:r>
      <w:r>
        <w:rPr/>
        <w:t xml:space="preserve"> The Italians began returning fire, and our tanks overtook our infantry rolling into the streets. </w:t>
      </w:r>
    </w:p>
    <w:p>
      <w:pPr>
        <w:pStyle w:val="Normal"/>
        <w:spacing w:lineRule="auto" w:line="480"/>
        <w:ind w:firstLine="720"/>
        <w:rPr/>
      </w:pPr>
      <w:r>
        <w:rPr/>
        <w:t xml:space="preserve">Italian soldiers popped up from behind windows, unloading their clips on us. The noise was incredible, as my comrades and I returned fire on every single one of the slime balls we saw. My blood ran hot despite the chill air, and I reloaded my gun with lightning speed, fueled by an inner rage. I had taken down one, two, three…four of the Italians as I started to sprint into the streets behind our tanks. Yeltsin stood by my side, an inhuman look on his normally friendly face as he picked off Italian snipers on the rooftops. One of them was too fast for him, and he fell with a last scream of pain. I whirled my weapon on his killer and unleashed a hail of bullets, causing him to fall from the roof into the snow below, staining it red. </w:t>
      </w:r>
    </w:p>
    <w:p>
      <w:pPr>
        <w:pStyle w:val="Normal"/>
        <w:spacing w:lineRule="auto" w:line="480"/>
        <w:ind w:firstLine="720"/>
        <w:rPr/>
      </w:pPr>
      <w:r>
        <w:rPr/>
        <w:t xml:space="preserve">I was about to line up another shot when a scorching heat hit me full on. It was accompanied by an earsplitting noise, and I fell flat on my back from the force of it. I coughed violently, struggling to my feet amidst the crossfire. I looked up to see the source of the explosion and saw the smoldering remains of one of our tanks with a large hole in its tread, one of its weakest points. I made my way around it, adrenaline still pumping through my veins. </w:t>
      </w:r>
    </w:p>
    <w:p>
      <w:pPr>
        <w:pStyle w:val="Normal"/>
        <w:spacing w:lineRule="auto" w:line="480"/>
        <w:ind w:firstLine="720"/>
        <w:rPr/>
      </w:pPr>
      <w:r>
        <w:rPr/>
        <w:t xml:space="preserve">Lieutenant Ilyitch ran up beside me and screamed, “See that machine gun nest up there? Take it out!” </w:t>
      </w:r>
    </w:p>
    <w:p>
      <w:pPr>
        <w:pStyle w:val="Normal"/>
        <w:spacing w:lineRule="auto" w:line="480"/>
        <w:ind w:firstLine="720"/>
        <w:rPr/>
      </w:pPr>
      <w:r>
        <w:rPr/>
        <w:t>I looked to where he was pointing, high in a three story house not far off. A German MG 42 was mounted in a window with an Italian spraying the streets below with it. Without pausing to think, I pulled the pin on a frag grenade and threw it through the window. A stifled cry was heard from above and the machine gun stopped firing. An explosion followed, taking out the front face of the third floor.</w:t>
      </w:r>
    </w:p>
    <w:p>
      <w:pPr>
        <w:pStyle w:val="Normal"/>
        <w:spacing w:lineRule="auto" w:line="480"/>
        <w:ind w:firstLine="720"/>
        <w:rPr/>
      </w:pPr>
      <w:r>
        <w:rPr/>
        <w:t>Without covering fire from the MG 42, the Italians around us seemed to lose heart. Their fire was starting to wane, and fewer explosions rocked the streets. It was then that the first of their men surrendered. He clambered out from behind a pile of sandbags and threw down his weapon, hands in the air. His fellow soldiers looked taken aback for a split second before following suit. One by one, the sound of guns hitting the snow could be heard, as the Italian forces emerged from the buildings to capitulate.</w:t>
      </w:r>
    </w:p>
    <w:p>
      <w:pPr>
        <w:pStyle w:val="Normal"/>
        <w:spacing w:lineRule="auto" w:line="480"/>
        <w:ind w:firstLine="720"/>
        <w:rPr/>
      </w:pPr>
      <w:r>
        <w:rPr/>
        <w:t>Lieutenant Ilyitch smiled, and motioned for me to accost them. I signaled three of our men and we put our guns to them, forming them into a neat double file line. I started to sob with joy and grief. We had a victory at last.</w:t>
      </w:r>
    </w:p>
    <w:p>
      <w:pPr>
        <w:pStyle w:val="Normal"/>
        <w:spacing w:lineRule="auto" w:line="480"/>
        <w:ind w:firstLine="720"/>
        <w:rPr/>
      </w:pPr>
      <w:r>
        <w:rPr/>
        <w:t>Tears were rolling down my face, washing away some of the dirt and grime that covered it. Ilyitch picked up his radio and called into the Romanian hit force. He yelled to all of us assembled, “The Romanians are retreating back to the Ukraine! The German Sixth Army has been left to rot!”</w:t>
      </w:r>
    </w:p>
    <w:p>
      <w:pPr>
        <w:pStyle w:val="Normal"/>
        <w:spacing w:lineRule="auto" w:line="480"/>
        <w:ind w:firstLine="720"/>
        <w:rPr/>
      </w:pPr>
      <w:r>
        <w:rPr/>
        <w:t>An enormous cheer went up from the Soviet soldiers around me. I joined in the jocularity, pumping my fist in the air and yelling to the skies.</w:t>
      </w:r>
    </w:p>
    <w:p>
      <w:pPr>
        <w:pStyle w:val="Normal"/>
        <w:spacing w:lineRule="auto" w:line="480"/>
        <w:ind w:firstLine="720"/>
        <w:rPr/>
      </w:pPr>
      <w:r>
        <w:rPr/>
        <w:t>_________________________________________________________________</w:t>
      </w:r>
    </w:p>
    <w:p>
      <w:pPr>
        <w:pStyle w:val="Normal"/>
        <w:spacing w:lineRule="auto" w:line="480"/>
        <w:ind w:firstLine="720"/>
        <w:rPr/>
      </w:pPr>
      <w:r>
        <w:rPr/>
        <w:t>“</w:t>
      </w:r>
      <w:r>
        <w:rPr/>
        <w:t>This is London calling, February 2</w:t>
      </w:r>
      <w:r>
        <w:rPr>
          <w:vertAlign w:val="superscript"/>
        </w:rPr>
        <w:t>nd</w:t>
      </w:r>
      <w:r>
        <w:rPr/>
        <w:t xml:space="preserve">, 1943! Just in, the commander of the German Sixth Army, Field Marshall Friedrich Paulus, has surrendered to the Soviet Forces. Estimated Soviet casualties at 1,129,600. Estimated German casualties at 841,000.  Germany continues its push into Russia, but with a far more subdued fervor. Tensions in Berlin suggest that Hitler may no longer have the full and complete trust of his armies. BBC signing off, London out.” </w:t>
      </w:r>
    </w:p>
    <w:p>
      <w:pPr>
        <w:pStyle w:val="Normal"/>
        <w:spacing w:lineRule="auto" w:line="480"/>
        <w:ind w:firstLine="720"/>
        <w:rPr/>
      </w:pPr>
      <w:r>
        <w:rPr/>
        <w:t>I turned the knob on the radio to try and pick up a different broadcast, but Lieutenant Ilyitch came up and flicked the radio off. “Alexei, we are leaving. Pack up your gear. The Soviet 62</w:t>
      </w:r>
      <w:r>
        <w:rPr>
          <w:vertAlign w:val="superscript"/>
        </w:rPr>
        <w:t>nd</w:t>
      </w:r>
      <w:r>
        <w:rPr/>
        <w:t xml:space="preserve"> Army has been ordered back to Moscow.”</w:t>
      </w:r>
    </w:p>
    <w:p>
      <w:pPr>
        <w:pStyle w:val="Normal"/>
        <w:spacing w:lineRule="auto" w:line="480"/>
        <w:ind w:firstLine="720"/>
        <w:rPr/>
      </w:pPr>
      <w:r>
        <w:rPr/>
        <w:t>I sat inside of an old building, blown halfway to hell by the battle that had just officially ended. “Already?” I asked, taken aback. “We’ve only just finished this combat operation.”</w:t>
      </w:r>
    </w:p>
    <w:p>
      <w:pPr>
        <w:pStyle w:val="Normal"/>
        <w:spacing w:lineRule="auto" w:line="480"/>
        <w:ind w:firstLine="720"/>
        <w:rPr/>
      </w:pPr>
      <w:r>
        <w:rPr/>
        <w:t>Ilyitch shook his head, “Not for a new combat assignment Alexei, though it wouldn’t surprise me if we got one while we are there…Stalin has ordered that we be given Guards status. We are to be part of his elite troops.” He explained, seeing the look of confusion on my face at the word “Guards”.</w:t>
      </w:r>
    </w:p>
    <w:p>
      <w:pPr>
        <w:pStyle w:val="Normal"/>
        <w:spacing w:lineRule="auto" w:line="480"/>
        <w:ind w:firstLine="720"/>
        <w:rPr/>
      </w:pPr>
      <w:r>
        <w:rPr/>
        <w:t>I got up and tucked the radio under my arm. I was about to leave with the Lieutenant when I stepped on something that crunched underfoot. I looked down, and saw the charred bones of a Soviet soldier. He had been a person just like me, who had not asked to be here, but was drafted by Stalin and his war machine.</w:t>
      </w:r>
    </w:p>
    <w:p>
      <w:pPr>
        <w:pStyle w:val="Normal"/>
        <w:spacing w:lineRule="auto" w:line="480"/>
        <w:ind w:firstLine="720"/>
        <w:rPr/>
      </w:pPr>
      <w:r>
        <w:rPr/>
        <w:t>“</w:t>
      </w:r>
      <w:r>
        <w:rPr/>
        <w:t>Lieutenant!” I yelled after Ilyitch. Ilyitch turned around and walked slowly back towards me. I tried to keep my face from turning red as anger bubbled up inside of me, “Tell Stalin…that he can kiss my ass…”</w:t>
      </w:r>
    </w:p>
    <w:p>
      <w:pPr>
        <w:pStyle w:val="Normal"/>
        <w:spacing w:lineRule="auto" w:line="480"/>
        <w:ind w:firstLine="720"/>
        <w:rPr/>
      </w:pPr>
      <w:r>
        <w:rPr/>
        <w:t>I expected some kind of retribution from the Lieutenant, speaking of our most Glorious Leader in such a way. But he did not make to strike me. Instead Lieutenant Ilyitch heaved a deep sigh and clapped me on the shoulder, “We both will Alexei…the first chance we get…we both w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6:12:00Z</dcterms:created>
  <dc:creator>Lake Oswego School District</dc:creator>
  <dc:description/>
  <cp:keywords/>
  <dc:language>en-US</dc:language>
  <cp:lastModifiedBy>Nick LeSage</cp:lastModifiedBy>
  <dcterms:modified xsi:type="dcterms:W3CDTF">2011-03-14T06:32:00Z</dcterms:modified>
  <cp:revision>6</cp:revision>
  <dc:subject/>
  <dc:title/>
</cp:coreProperties>
</file>